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II 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tory characters and writing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375557054"/>
            <w:bookmarkStart w:id="1" w:name="__Fieldmark__0_1375557054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375557054"/>
            <w:bookmarkStart w:id="3" w:name="__Fieldmark__1_1375557054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upporting   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Kinaesthetic          X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375557054"/>
            <w:bookmarkStart w:id="5" w:name="__Fieldmark__2_1375557054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375557054"/>
            <w:bookmarkStart w:id="7" w:name="__Fieldmark__3_1375557054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8" w:name="__Fieldmark__4_1375557054"/>
            <w:bookmarkStart w:id="9" w:name="__Fieldmark__4_1375557054"/>
            <w:bookmarkEnd w:id="9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</w:t>
            </w:r>
            <w:bookmarkStart w:id="1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1" w:name="__Fieldmark__5_1375557054"/>
            <w:bookmarkStart w:id="12" w:name="__Fieldmark__5_1375557054"/>
            <w:bookmarkEnd w:id="10"/>
            <w:bookmarkEnd w:id="1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1375557054"/>
            <w:bookmarkStart w:id="14" w:name="__Fieldmark__6_1375557054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1375557054"/>
            <w:bookmarkStart w:id="16" w:name="__Fieldmark__7_137555705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7" w:name="__Fieldmark__8_1375557054"/>
            <w:bookmarkStart w:id="18" w:name="__Fieldmark__8_1375557054"/>
            <w:bookmarkEnd w:id="1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9" w:name="__Fieldmark__9_1375557054"/>
            <w:bookmarkStart w:id="20" w:name="__Fieldmark__9_1375557054"/>
            <w:bookmarkEnd w:id="2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1375557054"/>
            <w:bookmarkStart w:id="22" w:name="__Fieldmark__10_1375557054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1375557054"/>
            <w:bookmarkStart w:id="24" w:name="__Fieldmark__11_1375557054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3_1375557054"/>
            <w:bookmarkStart w:id="26" w:name="__Fieldmark__13_1375557054"/>
            <w:bookmarkEnd w:id="2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4_1375557054"/>
            <w:bookmarkStart w:id="28" w:name="__Fieldmark__14_1375557054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5_1375557054"/>
            <w:bookmarkStart w:id="30" w:name="__Fieldmark__15_1375557054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Listens to and enjoys fiction and non-fiction texts read alou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of the elements of a story (characters-setting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/>
              </w:rPr>
              <w:t>Makes connections between</w:t>
            </w: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/>
              </w:rPr>
              <w:t>personal experience and story book character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Listening &amp;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Thinking: Acquisition of knowled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Children´s costumes, video beam, lap top, notebooks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7_1375557054"/>
            <w:bookmarkStart w:id="32" w:name="__Fieldmark__17_1375557054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8_1375557054"/>
            <w:bookmarkStart w:id="34" w:name="__Fieldmark__18_1375557054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9_1375557054"/>
            <w:bookmarkStart w:id="36" w:name="__Fieldmark__19_1375557054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1375557054"/>
            <w:bookmarkStart w:id="38" w:name="__Fieldmark__20_1375557054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375557054"/>
            <w:bookmarkStart w:id="40" w:name="__Fieldmark__21_1375557054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2_1375557054"/>
            <w:bookmarkStart w:id="42" w:name="__Fieldmark__22_1375557054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3" w:name="__Fieldmark__23_1375557054"/>
            <w:bookmarkStart w:id="44" w:name="__Fieldmark__23_1375557054"/>
            <w:bookmarkEnd w:id="4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375557054"/>
            <w:bookmarkStart w:id="46" w:name="__Fieldmark__24_1375557054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375557054"/>
            <w:bookmarkStart w:id="48" w:name="__Fieldmark__25_1375557054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1375557054"/>
            <w:bookmarkStart w:id="50" w:name="__Fieldmark__26_1375557054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375557054"/>
            <w:bookmarkStart w:id="52" w:name="__Fieldmark__27_1375557054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19 (January 20-2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90 minutes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: Teachers will ask the children to walk with the costumes they will bring from home through the “runway” we will organize in each classroo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ollow u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 After the parade, children will be taken to the dome where they will watch a story with the video beam (The three Little pigs). Before playing it, teachers will talk about “Characters” and “setting”, asking them what they know about these 2 concepts, and explaining them if necessa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ap u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 Back in the classroom children will be told to write in their Language book the following phrase: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am a ___________________ and they will draw themselves underneath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lly in a whole-group session, children will talk about why they chose that carácter, trying to establish connections between the characters and their personal experienc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0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1-19T17:56:00Z</dcterms:modified>
  <cp:revision>17</cp:revision>
  <dc:subject/>
  <dc:title/>
</cp:coreProperties>
</file>